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PRIED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IKSMŲ KILUS GAISRUI PLAN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48"/>
        </w:rPr>
      </w:pPr>
      <w:r>
        <w:rPr>
          <w:rFonts w:cs="Times New Roman" w:ascii="Times New Roman" w:hAnsi="Times New Roman"/>
          <w:b/>
          <w:sz w:val="24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48"/>
        </w:rPr>
      </w:pPr>
      <w:r>
        <w:rPr>
          <w:rFonts w:cs="Times New Roman" w:ascii="Times New Roman" w:hAnsi="Times New Roman"/>
          <w:b/>
          <w:sz w:val="24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48"/>
        </w:rPr>
      </w:pPr>
      <w:r>
        <w:rPr>
          <w:rFonts w:cs="Times New Roman" w:ascii="Times New Roman" w:hAnsi="Times New Roman"/>
          <w:b/>
          <w:sz w:val="24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ni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37"/>
        <w:gridCol w:w="3602"/>
        <w:gridCol w:w="304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il. Nr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cija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iksma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kdytojai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ebėjus gaisrą arba degimo požymius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uoti signalą apie kilusį gaisr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srą pastebėjęs darbuotojas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uoti administracijos darbuotoju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srą pastebėjęs darbuotojas.</w:t>
            </w:r>
          </w:p>
        </w:tc>
      </w:tr>
      <w:tr>
        <w:trPr>
          <w:trHeight w:val="400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uoti Bendrajį pagalbos centr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ijos turinys:</w:t>
            </w:r>
          </w:p>
          <w:p>
            <w:pPr>
              <w:pStyle w:val="Betarp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kur įvyko (kuo tikslesnę įvykio vietą);</w:t>
            </w:r>
          </w:p>
          <w:p>
            <w:pPr>
              <w:pStyle w:val="Betarp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kas įvyko (įvykio pobūdį);</w:t>
            </w:r>
          </w:p>
          <w:p>
            <w:pPr>
              <w:pStyle w:val="Betarp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kada įvyko (laiką);</w:t>
            </w:r>
          </w:p>
          <w:p>
            <w:pPr>
              <w:pStyle w:val="Betarp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grėsmę žmonėms, turtui ir aplinkai;</w:t>
            </w:r>
          </w:p>
          <w:p>
            <w:pPr>
              <w:pStyle w:val="Betarp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situacijos kaitą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pranešusiojo duomenis (vardą, pavardę, telefono Nr., buvimo vietą)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isrą pastebėjęs darbuotojas, už priešgaisrinę saugą atsakingas darbuotojas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statyta pradinė gaisro stadija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jungti elektros energijos tiekim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ius arb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atų prižiūrėtoj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nies židinį lokalizuoti gesintuvai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isrą pastebėjęs darbuotojas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atų prižiūrėtoj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chninis personalas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darbuotojai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raukti gesinimo darbus, kai kyla pavojus žmogaus sveikatai, ar gyvybei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isrą pastebėjęs darbuotojas, techninis personalas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darbuotojai.</w:t>
            </w:r>
          </w:p>
        </w:tc>
      </w:tr>
      <w:tr>
        <w:trPr>
          <w:trHeight w:val="9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nių informavimas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ukiant žodį „gaisras“ perduoti informaciją apie pavojų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isrą pastebėjęs darbuotojas arb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atų prižiūrėtoj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nių evakuacija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šgirdus pavojaus signalą nutraukiama veikla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darbuotojai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nis personalas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edama evakuacija. Žmonės nebėgdami juda link artimiausio išėjimo nuo jų buvimo vieto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darbuotojai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ytiniai, techninis personalas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ekę lauką eina link žmonių susirinkimo vietos lauke (šalia pastato)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cijos darbuotojai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ytiniai, techninis personalas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omas žmonių skaičiavima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ė.</w:t>
            </w:r>
          </w:p>
        </w:tc>
      </w:tr>
      <w:tr>
        <w:trPr>
          <w:trHeight w:val="11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jos apie evakuotuosius perdavimas atvykusiems ugniagesiams gelbėtojam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us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niagesių sutikimas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jos perdavimas apie ugnies židinio vietą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us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jos apie evakuotuosius perdavima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us.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iųjų vertybių apsauga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ų ir kitų bylų apsauga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ius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nės įrangos apsauga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buotojai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nis personalas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itorijos atlaisvinimas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važiavimo prie pastato kelių atlaisvinimas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atų prižiūrėtoj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ovo veiksmai gaisro metu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ė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inka atvykusius ugniagesius gelbėtojus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uoda informaciją apie susidariusią situaciją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uoja darbuotojų veiksmus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 poreikį informuoja bendrajį pagalbos centrą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tina situacijos mąstą ir imasi būtinų veiklos nutraukimo darbų.</w:t>
            </w:r>
          </w:p>
        </w:tc>
      </w:tr>
      <w:tr>
        <w:trPr>
          <w:trHeight w:val="8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akingo už priešgaisrinę saugą, veiksma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atų prižiūrėtoja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uoja gaisro gesinimą pirminėmis gaisro gesinimo priemonėmis.</w:t>
            </w:r>
          </w:p>
        </w:tc>
      </w:tr>
      <w:tr>
        <w:trPr>
          <w:trHeight w:val="7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rdinuoja materialiųjų vertybių apsaugą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sakingo už žmonių skaičiavimą, veiksma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ė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žiūri evakuacijos eigą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monių susirinkimo vietoje lauke priima informaciją iš darbuotojų apie evakuotų žmonių skaiči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duoda informaciją apie evakuotus žmones atvykusiems ugniagesiams gelbėtojams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statų prižiūrėtoj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iksma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jungia elektros energijos tiekimą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reikus turi organizuoti raktų išdavimą nuo užrakintų dur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do gaisro gesinimo darbus, jei tai nesukelia pavojaus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žiūri ir atsako už pirmo aukšto žmonių evakuaciją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reikus atlaisvina įvažiavimą į teritoriją ugniagesiams gelbėtojams.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dytinių /Mokytojų veiksmai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šgirdus pavojaus signalą organizuoja ugdytinių evakuaciją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šeidami iš įstaigos už savęs uždaro duris (negalima jų užrakinti)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miausiu išėjimu palydi ugdytinius iki lauko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ke juda iki žmonių susirinkimo vietos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kaičiuoja ar visi ugdytiniai yra išėję. Išlaiko juos vienoje vietoje, neleidžia blaškytis, pasimesti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ją apie suskaičiuotus ugdytinius perduoda atsakingam asmeniui – direktorei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ikosi pateikiamų nurodymų iš ugniagesių gelbėtojų ir/arba direktoriau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567" w:top="1418" w:footer="567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cs="Times New Roman"/>
        <w:color w:val="A6A6A6"/>
        <w:sz w:val="24"/>
        <w:szCs w:val="20"/>
      </w:rPr>
    </w:pPr>
    <w:r>
      <w:rPr>
        <w:rFonts w:cs="Times New Roman" w:ascii="Times New Roman" w:hAnsi="Times New Roman"/>
        <w:color w:val="A6A6A6"/>
        <w:sz w:val="24"/>
        <w:szCs w:val="20"/>
      </w:rPr>
      <w:t>Vilniaus lopšelis – darželis „Malūnėlis“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cs="Times New Roman"/>
        <w:color w:val="A6A6A6"/>
        <w:sz w:val="24"/>
        <w:szCs w:val="20"/>
      </w:rPr>
    </w:pPr>
    <w:r>
      <w:rPr>
        <w:rFonts w:cs="Times New Roman" w:ascii="Times New Roman" w:hAnsi="Times New Roman"/>
        <w:color w:val="A6A6A6"/>
        <w:sz w:val="24"/>
        <w:szCs w:val="20"/>
      </w:rPr>
      <w:t>Į.k. 304111905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cs="Times New Roman"/>
        <w:color w:val="A6A6A6"/>
        <w:sz w:val="24"/>
        <w:szCs w:val="20"/>
      </w:rPr>
    </w:pPr>
    <w:r>
      <w:rPr>
        <w:rFonts w:cs="Times New Roman" w:ascii="Times New Roman" w:hAnsi="Times New Roman"/>
        <w:color w:val="A6A6A6"/>
        <w:sz w:val="24"/>
        <w:szCs w:val="20"/>
      </w:rPr>
      <w:t>Popieriaus g. 7, LT-08404 Vilnius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cs="Times New Roman"/>
        <w:color w:val="A6A6A6"/>
        <w:sz w:val="24"/>
        <w:szCs w:val="20"/>
      </w:rPr>
    </w:pPr>
    <w:r>
      <w:rPr>
        <w:rFonts w:cs="Times New Roman" w:ascii="Times New Roman" w:hAnsi="Times New Roman"/>
        <w:color w:val="A6A6A6"/>
        <w:sz w:val="24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2"/>
      <w:szCs w:val="22"/>
    </w:rPr>
  </w:style>
  <w:style w:type="character" w:styleId="PoratDiagrama">
    <w:name w:val="Poraštė Diagrama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0:00Z</dcterms:created>
  <dc:creator>Saugi darbovietė</dc:creator>
  <dc:description/>
  <cp:keywords/>
  <dc:language>en-US</dc:language>
  <cp:lastModifiedBy>Gražina Doveikienė</cp:lastModifiedBy>
  <cp:lastPrinted>2022-11-03T13:27:00Z</cp:lastPrinted>
  <dcterms:modified xsi:type="dcterms:W3CDTF">2024-03-17T19:42:00Z</dcterms:modified>
  <cp:revision>30</cp:revision>
  <dc:subject/>
  <dc:title/>
</cp:coreProperties>
</file>